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  <w:t>Benefits of Read Alouds</w:t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alouds free the children's minds to anticipate, infer, connect, question and monitor for mean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 aloud to children exposes them to: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ositive reading role model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pleasures of reading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h vocabulary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good grammar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ook language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ichly textured lives outside their own experiences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ew information about the worl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 addition, the child's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magination is stimulat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tention span is stretched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stening comprehension is improve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uring read alouds, teacher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odel the thinking processes that are common to competent/proficient reader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nstrate the tools of thoughtful, skilled reader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ite children to join them in their think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lp children experience all the strategies of effective read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 the decoding, the phrasing and the punctuating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monstrate expression and inton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t>Randolph County Schools</w:t>
    </w:r>
  </w:p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fldChar w:fldCharType="begin"/>
    </w:r>
    <w:r>
      <w:rPr>
        <w:rFonts w:cs="Comic Sans MS" w:ascii="Comic Sans MS" w:hAnsi="Comic Sans MS"/>
        <w:color w:val="999999"/>
      </w:rPr>
      <w:instrText xml:space="preserve"> DATE \@"M\/d\/yy" </w:instrText>
    </w:r>
    <w:r>
      <w:rPr>
        <w:rFonts w:cs="Comic Sans MS" w:ascii="Comic Sans MS" w:hAnsi="Comic Sans MS"/>
        <w:color w:val="999999"/>
      </w:rPr>
      <w:fldChar w:fldCharType="separate"/>
    </w:r>
    <w:r>
      <w:rPr>
        <w:rFonts w:cs="Comic Sans MS" w:ascii="Comic Sans MS" w:hAnsi="Comic Sans MS"/>
        <w:color w:val="999999"/>
      </w:rPr>
      <w:t>7/28/26</w:t>
    </w:r>
    <w:r>
      <w:rPr>
        <w:rFonts w:cs="Comic Sans MS" w:ascii="Comic Sans MS" w:hAnsi="Comic Sans MS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8:33:00Z</dcterms:created>
  <dc:creator>RCS RCS</dc:creator>
  <dc:description/>
  <cp:keywords/>
  <dc:language>en-US</dc:language>
  <cp:lastModifiedBy>Randolph County Schools</cp:lastModifiedBy>
  <cp:lastPrinted>2008-09-25T13:49:00Z</cp:lastPrinted>
  <dcterms:modified xsi:type="dcterms:W3CDTF">2008-09-25T17:51:00Z</dcterms:modified>
  <cp:revision>14</cp:revision>
  <dc:subject/>
  <dc:title>Benefits of Read Alouds</dc:title>
</cp:coreProperties>
</file>